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«Гипропищепром-2»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38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277392750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186"/>
        <w:gridCol w:w="397"/>
        <w:gridCol w:w="397"/>
        <w:gridCol w:w="183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эмитента: </w:t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оссийская Федерация,105043,  г. Москва,                                                                                                                                                                                                                  ул..Первомайская, д.58 б</w:t>
      </w:r>
    </w:p>
    <w:p>
      <w:pPr>
        <w:pStyle w:val="Normal"/>
        <w:spacing w:before="2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, содержащаяся в настоящем списке аффилированных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Адрес страницы в сети Интернет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pp</w:t>
      </w: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1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275"/>
        <w:gridCol w:w="144"/>
        <w:gridCol w:w="633"/>
        <w:gridCol w:w="1276"/>
        <w:gridCol w:w="2551"/>
        <w:gridCol w:w="284"/>
        <w:gridCol w:w="2410"/>
      </w:tblGrid>
      <w:tr>
        <w:trPr>
          <w:trHeight w:val="70" w:hRule="atLeast"/>
        </w:trPr>
        <w:tc>
          <w:tcPr>
            <w:tcW w:w="491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А.Семёнов</w:t>
            </w:r>
          </w:p>
        </w:tc>
      </w:tr>
      <w:tr>
        <w:trPr>
          <w:trHeight w:val="337" w:hRule="atLeast"/>
        </w:trPr>
        <w:tc>
          <w:tcPr>
            <w:tcW w:w="491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3544" w:type="dxa"/>
        <w:jc w:val="left"/>
        <w:tblInd w:w="63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trHeight w:val="31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1904340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lang w:val="en-US"/>
              </w:rPr>
              <w:t>773927500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160"/>
        <w:gridCol w:w="2273"/>
        <w:gridCol w:w="2835"/>
        <w:gridCol w:w="1192"/>
        <w:gridCol w:w="1076"/>
        <w:gridCol w:w="113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75" w:hanging="0"/>
              <w:jc w:val="center"/>
              <w:rPr/>
            </w:pPr>
            <w:r>
              <w:rPr/>
              <w:t xml:space="preserve">Дата наступления основания (оснований)даатДата </w:t>
            </w:r>
          </w:p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           обыкновенных акций акционерного общества,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мёнов Борис Александр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6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ёва Александра Фёдо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Ольга Вячеслав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зляр Нина Сергеевн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3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ая Надежда 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скат-проект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ство имеет право распоряжаться более чем 20 процентами общего количества голосов, приходящиеся на доли, составляющие уставный капитал данного лица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9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8%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953"/>
        <w:gridCol w:w="1701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552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4:13:00Z</dcterms:created>
  <dc:creator>plo</dc:creator>
  <dc:description/>
  <dc:language>en-US</dc:language>
  <cp:lastModifiedBy>profan</cp:lastModifiedBy>
  <dcterms:modified xsi:type="dcterms:W3CDTF">2010-10-07T04:13:00Z</dcterms:modified>
  <cp:revision>2</cp:revision>
  <dc:subject/>
  <dc:title>СПИСОК АФФИЛИРОВАННЫХ ЛИЦ</dc:title>
</cp:coreProperties>
</file>