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Heading1"/>
        <w:jc w:val="center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"ПРЕДВАРИТЕЛЬНО УТВЕРЖДЕН"</w:t>
      </w:r>
    </w:p>
    <w:p>
      <w:pPr>
        <w:pStyle w:val="Heading2"/>
        <w:rPr/>
      </w:pPr>
      <w:r>
        <w:rPr/>
        <w:t xml:space="preserve">   </w:t>
      </w:r>
      <w:r>
        <w:rPr/>
        <w:t>Советом директоров ОАО "Гипропищепром-2"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4"/>
        </w:rPr>
        <w:t xml:space="preserve">Протокол № 4  от  03.05.2011г.           </w:t>
        <w:tab/>
        <w:tab/>
        <w:tab/>
        <w:t xml:space="preserve">                                  Председатель Совета Директоров ОА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«Гипропищепром-2»__________  (Козляр Н.С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ДОВО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Гипропищепром-2"</w:t>
      </w:r>
    </w:p>
    <w:p>
      <w:pPr>
        <w:pStyle w:val="Normal"/>
        <w:jc w:val="center"/>
        <w:rPr/>
      </w:pPr>
      <w:r>
        <w:rPr>
          <w:b/>
          <w:sz w:val="28"/>
        </w:rPr>
        <w:t>по итогам работы за 201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Положение Общества в отрасли     </w:t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ind w:left="-426" w:right="-625" w:hanging="0"/>
        <w:jc w:val="both"/>
        <w:rPr/>
      </w:pPr>
      <w:r>
        <w:rPr/>
        <w:t>Открытое акционерное общество «Гипропищепром-2» - головной институт по проектированию предприятий пивобезалкогольной, спиртовой, ликероводочной, винодельческой, табачной и других отраслей пищевой промышленности, специализирующийся на обеспечении проектной документацией строительство новых и реконструкцию действующих пищевых предприятий. Помимо осуществления проектной деятельности ОАО «Гипропищепром-2» оказывает Заказчикам ряд инжиниринговых услуг: сбор технических условий на строительство; согласование   проектов и их утверждение в экспертных органах; получение разрешительной документации на строительство объектов; разработка бизнес-планов для обоснования эффективности инвестиций в строительство и др.</w:t>
      </w:r>
    </w:p>
    <w:p>
      <w:pPr>
        <w:pStyle w:val="Heading4"/>
        <w:ind w:left="-426" w:right="-625" w:hanging="0"/>
        <w:jc w:val="both"/>
        <w:rPr/>
      </w:pPr>
      <w:r>
        <w:rPr/>
        <w:t>В 2009г. ОАО "Гипропищепром-2"  вступил в саморегулируемую организацию НП «Агропроект» и получил допуск на осуществление проектной деятельности № СРО-АП-109-007-270120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</w:t>
      </w:r>
      <w:r>
        <w:rPr>
          <w:b/>
        </w:rPr>
        <w:t>2. Приоритетные направления деятельности общест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видами деятельности ОАО "Гипропищепром-2" являются: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комплексной проектно-сметной документации для нового строительства, расширения, реконструкции и технического перевооружения действующих предприятий пивоваренной, безалкогольной, солодовенной, фруктовых и овощных соков, спиртовой, ликероводочной, винодельческой, табачной, крахмало-паточной, и других отраслей перерабатывающей промышленности и объектов агропромышленного комплекса.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прогнозных, аналитических, нормативных и методических материалов по вопросам проектирова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осуществление независимой экспертизы проектно-сметной документации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уществление функций  генерального проектировщика.  </w:t>
      </w:r>
    </w:p>
    <w:p>
      <w:pPr>
        <w:pStyle w:val="TextBody"/>
        <w:ind w:left="570" w:firstLine="848"/>
        <w:rPr/>
      </w:pPr>
      <w:r>
        <w:rPr/>
      </w:r>
    </w:p>
    <w:p>
      <w:pPr>
        <w:pStyle w:val="TextBody"/>
        <w:ind w:left="1440" w:hanging="0"/>
        <w:rPr/>
      </w:pPr>
      <w:r>
        <w:rPr>
          <w:b/>
        </w:rPr>
        <w:t>3.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Основные итоги деятельности Общества в 2010 году:</w:t>
      </w:r>
    </w:p>
    <w:p>
      <w:pPr>
        <w:pStyle w:val="TextBody"/>
        <w:rPr/>
      </w:pPr>
      <w:r>
        <w:rPr/>
        <w:t>- объем выполненной для  Заказчиков проектной документации (без НДС) составил 16935,8 тыс. руб. против 15838,4 тыс.руб. в 2009 г., в том  числе выполненный собственными силами – 16549,7 руб. против 15838,4 тыс.руб. в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- объем отгруженной проектной продукции (без НДС) составил   - 17835,8 тыс. руб. против 15038,4 тыс.руб. в 2009 г., в том числе выполненный собственными силами – 17449,7 тыс.руб. против 15038,4 тыс.руб. в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истая прибыль за 2010г. составила – 192,1 тыс.руб.</w:t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17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груженная проектная продукции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75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50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7836</w:t>
            </w:r>
          </w:p>
        </w:tc>
      </w:tr>
    </w:tbl>
    <w:p>
      <w:pPr>
        <w:pStyle w:val="Heading4"/>
        <w:rPr/>
      </w:pPr>
      <w:r>
        <w:rPr>
          <w:b/>
        </w:rPr>
        <w:t xml:space="preserve">       </w:t>
      </w:r>
    </w:p>
    <w:p>
      <w:pPr>
        <w:pStyle w:val="Heading4"/>
        <w:rPr/>
      </w:pPr>
      <w:r>
        <w:rPr>
          <w:b/>
        </w:rPr>
        <w:t xml:space="preserve">       </w:t>
      </w:r>
      <w:r>
        <w:rPr/>
        <w:t>По состоянию на  01.01.2011 г. Общество не имеет просроченной задолженности по платежам в бюджет всех уровней.</w:t>
      </w:r>
    </w:p>
    <w:p>
      <w:pPr>
        <w:pStyle w:val="Heading4"/>
        <w:rPr/>
      </w:pPr>
      <w:r>
        <w:rPr>
          <w:b/>
        </w:rPr>
        <w:t xml:space="preserve">        </w:t>
      </w:r>
      <w:r>
        <w:rPr/>
        <w:t>Реализовано Заказчикам   проектной продукции по крахмалопаточной отрасли -48 % годового объёма отгруженной  продукции; по пивобезалкогольной  отрасли -3,5%;  по спирто-ликероводочной отрасли– 33%;  по масложировой- 10% ; по хлебопекарной -3,5%, табачной – 1,7 % и прочие работы  - 0,3 %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Для Заказчиков в Российской Федерации выполнено 89% годового объема, для Казахстана и Киргизии – 11%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1.2011г. в списочном составе Общества ОАО «Гипропищепром-2» состоял - 51 человек.</w:t>
      </w:r>
    </w:p>
    <w:p>
      <w:pPr>
        <w:pStyle w:val="TextBody"/>
        <w:ind w:left="570" w:firstLine="8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  <w:t>4. Перспективы развития общест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льнейшее развитие ОАО "Гипропищепром-2" связано с реконструкцией и новым строительством объектов по  проектируемым отраслям пищевой промышленности,  охвату потребителей,  расширением видов деятельности, а также с повышением эффективности приоритетных направлений деятельности Общества (снижение издержек, повышение качества работ и услуг), совершенствование системы Управления Обществом.</w:t>
      </w:r>
    </w:p>
    <w:p>
      <w:pPr>
        <w:pStyle w:val="TextBody"/>
        <w:ind w:firstLine="1418"/>
        <w:rPr>
          <w:b/>
          <w:b/>
        </w:rPr>
      </w:pPr>
      <w:r>
        <w:rPr>
          <w:b/>
        </w:rPr>
        <w:tab/>
        <w:t>5. Отчет о выплате объявленных (начисленных) дивидендов по акциям общества</w:t>
      </w:r>
    </w:p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/>
      </w:pPr>
      <w:r>
        <w:rPr/>
        <w:t>На основании решения Общего собрания акционеров от 28.05.2010г. дивиденды за 2009 год не начислялись.</w:t>
      </w:r>
    </w:p>
    <w:p>
      <w:pPr>
        <w:pStyle w:val="TextBody"/>
        <w:ind w:firstLine="1418"/>
        <w:rPr/>
      </w:pPr>
      <w:r>
        <w:rPr/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6. Описание основных факторов риска, связанных с деятельностью обще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факторами риска, связанными с деятельностью ОАО "Гипропищепром-2" являются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Макроэкономические риски.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Макроэкономические риски – это риски, связанные с несовершенством системы налогообложения и отсутствием государственных гарантий, снижением деловой активности в национальной экономике, нестабильностью ситуации на финансовых рынках, инфляции, изменении банковских процентов, налоговых ставок.</w:t>
      </w:r>
    </w:p>
    <w:p>
      <w:pPr>
        <w:pStyle w:val="TextBody"/>
        <w:rPr/>
      </w:pPr>
      <w:r>
        <w:rPr/>
        <w:t xml:space="preserve"> </w:t>
      </w:r>
      <w:r>
        <w:rPr/>
        <w:t>Макроэкономические риски для ОАО «Гипропищепром-2» обусловлены изменением уровня ряда экономических показателей:</w:t>
      </w:r>
    </w:p>
    <w:p>
      <w:pPr>
        <w:pStyle w:val="TextBody"/>
        <w:rPr/>
      </w:pPr>
      <w:r>
        <w:rPr/>
        <w:t xml:space="preserve">       </w:t>
      </w:r>
      <w:r>
        <w:rPr/>
        <w:t>- уровень инфляции;</w:t>
      </w:r>
    </w:p>
    <w:p>
      <w:pPr>
        <w:pStyle w:val="TextBody"/>
        <w:rPr/>
      </w:pPr>
      <w:r>
        <w:rPr/>
        <w:t xml:space="preserve">       </w:t>
      </w:r>
      <w:r>
        <w:rPr/>
        <w:t>- уровень оплаты труда;</w:t>
      </w:r>
    </w:p>
    <w:p>
      <w:pPr>
        <w:pStyle w:val="TextBody"/>
        <w:rPr/>
      </w:pPr>
      <w:r>
        <w:rPr/>
        <w:t xml:space="preserve">       </w:t>
      </w:r>
      <w:r>
        <w:rPr/>
        <w:t xml:space="preserve">- уровень безработицы;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>.Финансовые риски</w:t>
      </w:r>
    </w:p>
    <w:p>
      <w:pPr>
        <w:pStyle w:val="TextBody"/>
        <w:ind w:left="720" w:hanging="0"/>
        <w:rPr/>
      </w:pPr>
      <w:r>
        <w:rPr/>
        <w:t>Возможные финансовые риски,  отражающиеся на деятельности ОАО "Гипропищепром-2", регулируются рыночным уровнем цен на производимую продукцию и услуги.</w:t>
      </w:r>
    </w:p>
    <w:p>
      <w:pPr>
        <w:pStyle w:val="TextBody"/>
        <w:ind w:left="720" w:hanging="0"/>
        <w:rPr/>
      </w:pPr>
      <w:r>
        <w:rPr/>
        <w:t xml:space="preserve">Присутствуют финансовые риски,  возникающие из-за ненадлежащего выполнения должниками обязательств по оплате выполненных проектных работ (услуг) ОАО «Гипропищепром-2». </w:t>
      </w:r>
    </w:p>
    <w:p>
      <w:pPr>
        <w:pStyle w:val="TextBody"/>
        <w:rPr/>
      </w:pPr>
      <w:r>
        <w:rPr>
          <w:b/>
        </w:rPr>
        <w:t>Ш. Правовые риски</w:t>
      </w:r>
    </w:p>
    <w:p>
      <w:pPr>
        <w:pStyle w:val="TextBody"/>
        <w:rPr/>
      </w:pPr>
      <w:r>
        <w:rPr/>
        <w:t>Внутренние документы ОАО «Гипропищепром-2» и коммерческая деятельность соответствуют существующим законодательным нормам и требованиям. Деятельность ОАО "Гипропищепром-2" регулируется договорными отношениями с Заказчиками.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IV</w:t>
      </w:r>
      <w:r>
        <w:rPr>
          <w:b/>
        </w:rPr>
        <w:t>. Социальные риски</w:t>
      </w:r>
    </w:p>
    <w:p>
      <w:pPr>
        <w:pStyle w:val="TextBody"/>
        <w:ind w:left="720" w:hanging="0"/>
        <w:rPr/>
      </w:pPr>
      <w:r>
        <w:rPr/>
        <w:t>Социальные риски связаны с  социальными выплатами работникам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Риски, связанные с деятельностью эмитента.</w:t>
      </w:r>
    </w:p>
    <w:p>
      <w:pPr>
        <w:pStyle w:val="TextBody"/>
        <w:ind w:left="1080" w:hanging="0"/>
        <w:rPr/>
      </w:pPr>
      <w:r>
        <w:rPr/>
        <w:t>Риски, связанные с деятельностью эмитента, непосредственно связаны с хозяйственной деятельностью предприятия; возможно негативное влияние форс-мажорных обстоятельств общеэкономического характера.</w:t>
      </w:r>
    </w:p>
    <w:p>
      <w:pPr>
        <w:pStyle w:val="TextBody"/>
        <w:rPr>
          <w:b/>
          <w:b/>
        </w:rPr>
      </w:pPr>
      <w:r>
        <w:rPr/>
        <w:t xml:space="preserve">           </w:t>
      </w:r>
    </w:p>
    <w:p>
      <w:pPr>
        <w:pStyle w:val="TextBody"/>
        <w:ind w:firstLine="1418"/>
        <w:rPr/>
      </w:pPr>
      <w:r>
        <w:rPr>
          <w:b/>
        </w:rPr>
        <w:t>7. Перечень совершенных ОАО «Гипропищепром-2» в отчетном году крупных сделок, признаваемых в соответствии с Федеральным законом «Об акционерных обществах» крупными сделками, также иных сделок,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Сделок, признаваемых крупны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существенных условий и органа управления общества, принявшего решение о ее одобрении в 2010 году не совершались.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/>
      </w:pPr>
      <w:r>
        <w:rPr>
          <w:b/>
        </w:rPr>
        <w:t>8. Перечень совершенных ОАО «Гипропищепром-2» в отчетном году сделок, в совершении которых имеется заинтересованность, с указанием  по каждой сделке заинтересованного лица, существенных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делок, признаваемых сделками, в совершении которых имеется заинтересованность, в 2010 году не совершалось. 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>
          <w:b/>
          <w:b/>
        </w:rPr>
      </w:pPr>
      <w:r>
        <w:rPr/>
        <w:tab/>
      </w: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 общества, в том числе их краткие биографические данные и владение акциями общества в течение отче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чкарева Александра Федоровна – начальник отдела кадров ОАО «Гипропищепром-2», родилась 02.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.1945г. Образование высшее, в 1969г. закончила Ташкентский политехнический институт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8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горова Ольга Вячеславовна – начапьник сектора выпуска проектов ОАО «Гипропищепром-2», родилась 02.11.1951 г. Образование средне-техническое, закончила Яхромский совхозный  технику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Общий стаж  работы – с 1971 г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9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мёнов Борис Александрович – Генеральный директор ОАО «Гипропищепром-2», родился 07.03.1948 г. Образование высшее, инженер-механик,закончил ВЗПИ в 1975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зляр Нина Сергеевна – начальник планово-производственного отдела ОАО «Гипропищепром-2», родилась 30.12.1955 г. Образование высшее, в 1980 г. закончила Московский институт народного хозяйства им. Плеханова, специальность – экономис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бщий стаж  работы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8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1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Никольская Надежда Владимировна – начальник сектора «Водопровод и канализация» ОАО «Гипропищепром-2», родилась 26.11.1950г. Образование высшее, в 1974г. закончила МИСИ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418"/>
        <w:rPr/>
      </w:pPr>
      <w:r>
        <w:rPr/>
        <w:t>10. Сведения о лице, занимающем должность единоличного исполнительного органа общества,  и членах коллегиального исполнительного органа  общества, в том числе их краткие биографические данные и владение акциями общества в течение отчетного год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095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МЁНОВ                       Борис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>Генеральный директор. Родился  в 1948 г. Образование высшее. Окончил ВЗПИ г. Москва. Инженер-механик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7"/>
              </w:rPr>
              <w:t>Стаж работы в ОАО ГПП-2 – с 1973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ЖИЛЯВИЧЮС</w:t>
              <w:br/>
              <w:t>Ионас Марионович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25%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Технический директор. Родился в 1936 г. Образование высшее. Закончил технологический институт пищевой промышленности в г. Ленинграде. Инженер-техноло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7"/>
              </w:rPr>
              <w:t>Стаж работы в ОАО ГПП-2 – с 1974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063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ИЗМАЙЛОВА </w:t>
              <w:br/>
              <w:t>Надежда                            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</w:rPr>
            </w:pPr>
            <w:r>
              <w:rPr>
                <w:sz w:val="27"/>
              </w:rPr>
              <w:t>Главный бухгалтер. Родилась  в 1957 г. Образование высшее. Закончила Московский институт управления. Инженер-экономист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7"/>
              </w:rPr>
              <w:t>Стаж работы в ОАО ГПП-2 – с 1981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125%</w:t>
            </w:r>
          </w:p>
        </w:tc>
      </w:tr>
    </w:tbl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.</w:t>
      </w:r>
    </w:p>
    <w:p>
      <w:pPr>
        <w:pStyle w:val="TextBody"/>
        <w:rPr/>
      </w:pPr>
      <w:r>
        <w:rPr/>
        <w:t xml:space="preserve">                   </w:t>
      </w:r>
      <w:r>
        <w:rPr/>
        <w:t>Генеральный директор получает вознаграждение за исполнение своих обязанностей на основании трудового договора, который утверждается решением Совета директоров ОАО Гипропищепром-2».</w:t>
      </w:r>
    </w:p>
    <w:p>
      <w:pPr>
        <w:pStyle w:val="TextBody"/>
        <w:rPr/>
      </w:pPr>
      <w:r>
        <w:rPr/>
        <w:t xml:space="preserve">                  </w:t>
      </w:r>
      <w:r>
        <w:rPr/>
        <w:t>Членам Совета директоров ОАО «Гипропищепром-2» вознаграждение не выплачивается. Членам Совета директоров, занимающим штатные должности в ОАО «Гипропищепром-2», выплачивается заработная плата в соответствии со штатным расписанием и «Положением об оплате труда»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  <w:tab/>
        <w:tab/>
      </w:r>
      <w:r>
        <w:rPr>
          <w:b/>
        </w:rPr>
        <w:t>12. Сведения о соблюдении обществом Кодекса корпоративного повед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TextBody"/>
        <w:ind w:firstLine="567"/>
        <w:rPr/>
      </w:pPr>
      <w:r>
        <w:rPr/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TextBody"/>
        <w:ind w:firstLine="567"/>
        <w:rPr/>
      </w:pPr>
      <w:r>
        <w:rPr/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TextBody"/>
        <w:ind w:firstLine="567"/>
        <w:rPr/>
      </w:pPr>
      <w:r>
        <w:rPr/>
        <w:t>Акционеры не злоупотребляют предоставленными им правами.</w:t>
      </w:r>
    </w:p>
    <w:p>
      <w:pPr>
        <w:pStyle w:val="TextBody"/>
        <w:ind w:firstLine="567"/>
        <w:rPr/>
      </w:pPr>
      <w:r>
        <w:rPr/>
        <w:t>Принятая в Обществе практика корпоративного поведения обеспечивает равное отношение к акционерам, владеющим  равным числом  акций одного типа (категории).Все акционеры имеют возможность получать эффективную защиту  в случае нарушения их прав.</w:t>
      </w:r>
    </w:p>
    <w:p>
      <w:pPr>
        <w:pStyle w:val="TextBody"/>
        <w:ind w:firstLine="567"/>
        <w:rPr/>
      </w:pPr>
      <w:r>
        <w:rPr/>
        <w:t>Генеральный директор Общества действует  в соответствии с финансово-хозяйственным планом общества.</w:t>
      </w:r>
    </w:p>
    <w:p>
      <w:pPr>
        <w:pStyle w:val="TextBody"/>
        <w:ind w:firstLine="567"/>
        <w:rPr/>
      </w:pPr>
      <w:r>
        <w:rPr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TextBody"/>
        <w:ind w:firstLine="567"/>
        <w:rPr/>
      </w:pPr>
      <w:r>
        <w:rPr/>
        <w:t>В Обществе осуществляется контроль за использованием конфиденциальной и служебной информации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учитывает предусмотренные законодательством  права заинтересованных лиц, в том числе работников общества,  и поощряет активное сотрудничество  общества  и заинтересованных  лиц  в целях  увеличения  активов общества, стоимости  акций и иных ценных бумаг общества, создания новых  рабочих мест.</w:t>
      </w:r>
    </w:p>
    <w:p>
      <w:pPr>
        <w:pStyle w:val="TextBody"/>
        <w:ind w:firstLine="567"/>
        <w:rPr/>
      </w:pPr>
      <w:r>
        <w:rPr/>
        <w:t>Для обеспечения эффективной деятельности  Общества генеральный директор  учитывает интересы  третьих лиц, государства и муниципальных  образований, на территории которых находится Общество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 обеспечивает  эффективный 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TextBody"/>
        <w:ind w:firstLine="567"/>
        <w:rPr/>
      </w:pPr>
      <w:r>
        <w:rPr/>
        <w:t xml:space="preserve">Деятельность общества осуществляется  с соблюдением требований,  установленных гл. 2-10 Кодекса корпоративного поведения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  <w:t xml:space="preserve">13. Иная информация, предусмотренная уставом </w:t>
      </w:r>
    </w:p>
    <w:p>
      <w:pPr>
        <w:pStyle w:val="TextBody"/>
        <w:ind w:left="1843" w:hanging="0"/>
        <w:jc w:val="both"/>
        <w:rPr>
          <w:b/>
          <w:b/>
        </w:rPr>
      </w:pPr>
      <w:r>
        <w:rPr>
          <w:b/>
        </w:rPr>
        <w:t>общества или иным внутренним документом общества</w:t>
      </w:r>
    </w:p>
    <w:p>
      <w:pPr>
        <w:pStyle w:val="TextBody"/>
        <w:ind w:left="142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Иная 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Генеральный директор                                 Семёнов Б.А.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Главный бухгалтер                                        Измайлова Н.Н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6:00Z</dcterms:created>
  <dc:creator>ПЛАН</dc:creator>
  <dc:description/>
  <dc:language>en-US</dc:language>
  <cp:lastModifiedBy>plo</cp:lastModifiedBy>
  <cp:lastPrinted>2011-05-25T13:43:00Z</cp:lastPrinted>
  <dcterms:modified xsi:type="dcterms:W3CDTF">2011-05-25T09:44:00Z</dcterms:modified>
  <cp:revision>64</cp:revision>
  <dc:subject/>
  <dc:title/>
</cp:coreProperties>
</file>