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98640" cy="96653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640" cy="966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0545" cy="9664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0545" cy="966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2pt;height:761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0545" cy="9664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0545" cy="966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653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6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1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98640" cy="106921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6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27520" cy="93783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7520" cy="937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2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27520" cy="937831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27520" cy="9378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35" w:right="607" w:gutter="0" w:header="0" w:top="8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26:00Z</dcterms:created>
  <dc:creator>pv300</dc:creator>
  <dc:description/>
  <dc:language>en-US</dc:language>
  <cp:lastModifiedBy>plo</cp:lastModifiedBy>
  <dcterms:modified xsi:type="dcterms:W3CDTF">2013-05-28T12:39:00Z</dcterms:modified>
  <cp:revision>4</cp:revision>
  <dc:subject/>
  <dc:title/>
</cp:coreProperties>
</file>