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807200" cy="961009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7200" cy="961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09105" cy="96100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9105" cy="9610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6pt;height:756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809105" cy="96100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09105" cy="9610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61009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61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56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724015" cy="891540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4015" cy="891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23380" cy="891540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23380" cy="8915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45pt;height:70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723380" cy="891540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23380" cy="8915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608" w:right="578" w:gutter="0" w:header="0" w:top="84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10:59:00Z</dcterms:created>
  <dc:creator>pv300</dc:creator>
  <dc:description/>
  <dc:language>en-US</dc:language>
  <cp:lastModifiedBy>pv300</cp:lastModifiedBy>
  <dcterms:modified xsi:type="dcterms:W3CDTF">2014-06-09T11:00:00Z</dcterms:modified>
  <cp:revision>1</cp:revision>
  <dc:subject/>
  <dc:title/>
</cp:coreProperties>
</file>