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41820" cy="89554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1820" cy="895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43090" cy="8954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43090" cy="895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6pt;height:705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43090" cy="8954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43090" cy="895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614" w:right="360" w:gutter="0" w:header="0" w:top="13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2:22:00Z</dcterms:created>
  <dc:creator>pv300</dc:creator>
  <dc:description/>
  <dc:language>en-US</dc:language>
  <cp:lastModifiedBy>pv300</cp:lastModifiedBy>
  <dcterms:modified xsi:type="dcterms:W3CDTF">2013-05-28T12:23:00Z</dcterms:modified>
  <cp:revision>2</cp:revision>
  <dc:subject/>
  <dc:title/>
</cp:coreProperties>
</file>