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9700" cy="9738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240" cy="973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240" cy="973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76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240" cy="973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240" cy="973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383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3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9700" cy="93243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0" cy="932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932370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932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pt;height:73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932370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932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243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3495" cy="855853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85585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855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67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85585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855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5585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5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0325" cy="63004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325" cy="630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9690" cy="629983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9690" cy="629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75pt;height:496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9690" cy="629983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9690" cy="629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230" w:right="456" w:gutter="0" w:header="0" w:top="74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35:00Z</dcterms:created>
  <dc:creator>pv300</dc:creator>
  <dc:description/>
  <dc:language>en-US</dc:language>
  <cp:lastModifiedBy>pv300</cp:lastModifiedBy>
  <dcterms:modified xsi:type="dcterms:W3CDTF">2013-05-28T12:35:00Z</dcterms:modified>
  <cp:revision>2</cp:revision>
  <dc:subject/>
  <dc:title/>
</cp:coreProperties>
</file>